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b/>
        </w:rPr>
        <w:t>Table 2S.</w:t>
      </w:r>
      <w:r>
        <w:rPr/>
        <w:t xml:space="preserve">   Number of alleles (</w:t>
      </w:r>
      <w:r>
        <w:rPr>
          <w:i/>
        </w:rPr>
        <w:t>A</w:t>
      </w:r>
      <w:r>
        <w:rPr/>
        <w:t>) and heterozygosity (</w:t>
      </w:r>
      <w:r>
        <w:rPr>
          <w:i/>
        </w:rPr>
        <w:t>H</w:t>
      </w:r>
      <w:r>
        <w:rPr>
          <w:i/>
          <w:vertAlign w:val="subscript"/>
        </w:rPr>
        <w:t>e</w:t>
      </w:r>
      <w:r>
        <w:rPr/>
        <w:t>) per locus and averaged over loci</w:t>
      </w:r>
      <w:r>
        <w:rPr>
          <w:rFonts w:cs="Arial" w:ascii="Arial" w:hAnsi="Arial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39010</wp:posOffset>
                </wp:positionV>
                <wp:extent cx="7498080" cy="418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418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2"/>
                              <w:gridCol w:w="546"/>
                              <w:gridCol w:w="1620"/>
                              <w:gridCol w:w="360"/>
                              <w:gridCol w:w="1440"/>
                              <w:gridCol w:w="540"/>
                              <w:gridCol w:w="1620"/>
                              <w:gridCol w:w="360"/>
                              <w:gridCol w:w="1800"/>
                              <w:gridCol w:w="720"/>
                              <w:gridCol w:w="1440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52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ci on chromosome 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ci on chromosome 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ci on chromosomes 2 and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± S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± S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± S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-89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609 ± 0.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-72.7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099 ± 0.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2_302k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213 ± 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-58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453 ± 0.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-34.5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312 ± 0.0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2_313k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536 ± 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-30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8470 ± 0.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-18.7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854 ± 0.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2_342k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327 ± 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-17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8896 ± 0.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-11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7222 ± 0.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2_380k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237 ± 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-10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5806 ± 0.0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-7.4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7189 ± 0.0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2_403k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8314 ± 0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-7.5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6072 ± 0.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-2.8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7061 ± 0.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-5.3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6480 ± 0.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-1.5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7685 ± 0.0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-4.5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6671 ± 0.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-0.132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636 ± 0.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3_335k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413 ± 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-4.4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8108 ± 0.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0.034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8273 ± 0.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3_363k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231 ± 0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-3.8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7230 ± 0.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0.5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5919 ± 0.0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3_383k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8588 ± 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-1.2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7997 ± 0.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1.4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6871 ± 0.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3_429k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8778 ± 0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-0.30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409 ± 0.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6.4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8173 ± 0.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0.20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5113 ± 0.0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9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8187 ± 0.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0.52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5782 ± 0.0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16.3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350 ± 0.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an (ch 2 &amp; 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0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1.48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2864 ± 0.0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22.8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8120 ± 0.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4.05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8167 ± 0.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36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8734 ± 0.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5.87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8048 ± 0.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49.5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8734 ± 0.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30.31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299 ± 0.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8_66.1k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324 ± 0.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4_49.16k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532 ± 0.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329.65pt;mso-wrap-distance-left:0pt;mso-wrap-distance-right:9pt;mso-wrap-distance-top:0pt;mso-wrap-distance-bottom:0pt;margin-top:176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2"/>
                        <w:gridCol w:w="546"/>
                        <w:gridCol w:w="1620"/>
                        <w:gridCol w:w="360"/>
                        <w:gridCol w:w="1440"/>
                        <w:gridCol w:w="540"/>
                        <w:gridCol w:w="1620"/>
                        <w:gridCol w:w="360"/>
                        <w:gridCol w:w="1800"/>
                        <w:gridCol w:w="720"/>
                        <w:gridCol w:w="1440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352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ci on chromosome 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ci on chromosome 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ci on chromosomes 2 and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± SD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± SD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± SD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-89kb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609 ± 0.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-72.7k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099 ± 0.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2_302k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213 ± 0.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-58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453 ± 0.0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-34.5kb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312 ± 0.0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2_313kb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536 ± 0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-30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8470 ± 0.0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-18.7kb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854 ± 0.0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2_342kb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327 ± 0.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-17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8896 ± 0.0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-11kb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7222 ± 0.0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2_380kb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237 ± 0.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-10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5806 ± 0.0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-7.4kb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7189 ± 0.0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2_403kb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8314 ± 0.0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-7.5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6072 ± 0.0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-2.8kb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7061 ± 0.0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1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-5.3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6480 ± 0.0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-1.5kb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7685 ± 0.0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-4.5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6671 ± 0.0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-0.132kb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636 ± 0.0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3_335kb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413 ± 0.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-4.4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8108 ± 0.0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0.034kb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8273 ± 0.0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3_363kb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231 ± 0.0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-3.8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7230 ± 0.0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0.5kb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5919 ± 0.0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3_383kb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8588 ± 0.0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-1.2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7997 ± 0.0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1.4kb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6871 ± 0.0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3_429kb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8778 ± 0.0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-0.30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409 ± 0.0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6.4kb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8173 ± 0.0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00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0.20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5113 ± 0.0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9kb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8187 ± 0.0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0.52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5782 ± 0.0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16.3kb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350 ± 0.0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an (ch 2 &amp; 3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4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07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1.48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2864 ± 0.0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22.8kb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8120 ± 0.0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4.05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8167 ± 0.0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36kb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8734 ± 0.0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5.87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8048 ± 0.0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49.5kb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8734 ± 0.0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30.31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299 ± 0.0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8_66.1kb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324 ± 0.0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4_49.16kb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532 ± 0.0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;Georgia" w:hAnsi="Times New Roman;Georgia" w:eastAsia="Times New Roman;Georgia" w:cs="Times New Roman;Georgia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;Georgi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rFonts w:ascii="Times New Roman;Georgia" w:hAnsi="Times New Roman;Georgia" w:eastAsia="Times New Roman;Georgia" w:cs="Times New Roman;Georgia"/>
      <w:b/>
      <w:bCs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6:54:00Z</dcterms:created>
  <dc:creator>Andrea McCollum</dc:creator>
  <dc:description/>
  <cp:keywords/>
  <dc:language>en-US</dc:language>
  <cp:lastModifiedBy>Marcel Hommel</cp:lastModifiedBy>
  <cp:lastPrinted>2011-11-14T12:53:00Z</cp:lastPrinted>
  <dcterms:modified xsi:type="dcterms:W3CDTF">2012-02-11T17:06:00Z</dcterms:modified>
  <cp:revision>3</cp:revision>
  <dc:subject/>
  <dc:title/>
</cp:coreProperties>
</file>