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pplement Table I Industry g</w:t>
      </w:r>
      <w:r>
        <w:rPr>
          <w:rFonts w:eastAsia="Times New Roman" w:cs="Times New Roman" w:ascii="Times New Roman" w:hAnsi="Times New Roman"/>
          <w:sz w:val="24"/>
          <w:szCs w:val="24"/>
        </w:rPr>
        <w:t>roups used in this analysis of the NHANES 2007–2012 data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2880"/>
      </w:tblGrid>
      <w:tr>
        <w:trPr>
          <w:trHeight w:val="28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bookmarkStart w:id="0" w:name="RANGE!A4%3AF49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Industry</w:t>
            </w:r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group nam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U.S. Census Bureau 2002 industry codes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ng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3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fiber, fabric, textile, carpet mills, knitting, apparel, footwear, leather tanning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7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motor vehicles and motor vehicle equipmen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5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ruc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7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ices to buildings, landscaping and waste management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6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ir, rail, water, pipeline, and scenic transportation; warehousing and storag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0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3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rop production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pulp and paper products, printing activiti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8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her retail stores (except retail industries specified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8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9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3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3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7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ti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5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metal production, processing, and products; machinery manufacturing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6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329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taurants and other food services, drinking pla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6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6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computer, communications, navigational equipment, electronic components, appliances, electrical equipment and suppli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3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4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rber shops, beauty and nail salons, dry-cleaning and laundry services, funeral homes, other personal services, and labor union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9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0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sawmills and wood preservation, wood products, prefabricated wood buildings, furnitur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7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8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tail trade - automobile and other motor vehicle dealers, auto parts, gas stations, fuel dealer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6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6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petroleum, resin, chemicals, plastics, rubber, pottery, clay, glass, cement, and nonmetallic mineral product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3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ck transporta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1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sing care and residential care faciliti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2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2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7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food, beverage, and tobacco product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3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services - elementary and secondary school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8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ministration of environmental quality and economic programs, national security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4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5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services - colleges, universities, technical and trade schools, other educational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8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8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s, entertainment, recreation, and accommoda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5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6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fessional and business services - including architectural, engineering, design, management, scientific, veterinary, investigation and security, and other professional services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2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3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3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4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4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4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6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nking and related activities, savings institution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8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6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ce, public order, and safety activities; administration of human resource program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4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olesale trade groceries, retail trade grocery and specialty food stor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9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9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us and urban transit, taxi service, transportation services, postal service, couriers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1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1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3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motive repair, car washes, other repair and maintenance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7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8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care - Offices of health practitioners, outpatient care centers, home health and other health care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9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18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vidual, community, vocational rehabilitation, and child day care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3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gal, accounting, computer systems, advertising, management, employment, business support, travel, and other administrative and business support services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2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2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3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4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5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6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tail trade - furniture and home furnishings, hardware, lawn and garden, pharmacies, clothing, shoe, jewelry, and department stores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8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8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1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1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3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ligious, civic, business, professional, political organizations, and private household servi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90, 92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.S. Military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8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n-depository credit, financial investments, and insurance carriers; real estate and rental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8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9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1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spital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1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medical equipment and supplies, toys, and miscellaneous product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9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990</w:t>
            </w:r>
          </w:p>
        </w:tc>
      </w:tr>
      <w:tr>
        <w:trPr>
          <w:trHeight w:val="35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olesale trade (except grocery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3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4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5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riculture, forestry, fishing, and hunting (except crop production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1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ufacturing aircraft and aerospace products, railroad rolling stock, ships, boats, and other transportation equipmen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58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690</w:t>
            </w:r>
          </w:p>
        </w:tc>
      </w:tr>
      <w:tr>
        <w:trPr>
          <w:trHeight w:val="48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blic administration - executive offices and legislative bodies, public finance, and other general government and suppor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37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3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pplement Table II Occupation g</w:t>
      </w:r>
      <w:r>
        <w:rPr>
          <w:rFonts w:eastAsia="Times New Roman" w:cs="Times New Roman" w:ascii="Times New Roman" w:hAnsi="Times New Roman"/>
          <w:sz w:val="24"/>
          <w:szCs w:val="24"/>
        </w:rPr>
        <w:t>roups used in this analysis of the NHANES 2007–2012 data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45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70"/>
      </w:tblGrid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Occupation group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U.S. Census Bureau 2002 occupation codes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tractio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00–694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okbinders, prepress, and print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230–82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allation, maintenance, and repair (power-line, telecommunications line, vending machine, locksmiths, manufactured building, signal and track switch, commercial divers, rigger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410–76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ruction laborers and construction trades help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ion inspectors, testers, and packaging/filling machine operators and tend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7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80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rst-line supervisors/managers of construction trades and extraction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al furnace operators, model makers, molders, machine tool setters, tool makers, heat treating equipment setters, lay-out workers, plating workers, welding workers, tool grinders, all other metal and plastic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040–82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rpent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equipment operators, electricians, pipelayers, roofers, construction inspectors, fence erectors, highway maintenance, rail-track laying, and miscellaneous construction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300–6320, 6350, 6440, 6510, 6660–67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od preparation and serving related occupations (except chefs, cooks, waiters and waitresse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1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–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1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utomotive service technicians and mechanic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20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aundry and dry-cleaning, pressers, sewing machine operators, shoemakers, tailors, and textile and upholstery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3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4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– carpet, floor, tile, and drywall installers; glaziers; insulation workers; painters; paperhangers; plaster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3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4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4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4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46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aiters and waitress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1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ursing, psychiatric, and home health aid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river/sales workers and truck driv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us, truck, heavy vehicle, small engine, and miscellaneous vehicle mechanics; control and valve, heating, home appliance, and other installers, repairers, and maintenance workers; millwright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210–73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uilding and grounds cleaning and maintenance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2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2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rtists and related workers, jewelers, painters, production workers and help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600, 87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7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8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9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arming, fishing, and forestry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1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semblers, structural metal fabricators and fitt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oks, chefs and head cook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ansportation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1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4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ilermakers, brickmasons, cement masons, sheet metal, reinforcing and structural iron and steel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2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5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5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53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mputer scientists, programmers, software engineers, support specialists; database and network administrators and analyst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1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tail salespers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ersonal care and service occupations, funeral directors, veterinarians, gaming cage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320, 3250, 4300–4550, 513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rst-line supervisors/managers of retail and non-retail sales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terial moving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5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6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6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7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ales and related occupations (except cashiers and retail salesperson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8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9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upervisors of office and administrative support workers; switchboard, telephone, and communications operators; billing and bookkeeping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1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shi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7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iness and financial operations (agents and business managers, purchasing agents, buyers, claims adjusters, compliance officers, cost estimators, and human resources specialist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5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62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thematicians, architects, surveyors and technicians, engineers and technicians, draft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300, 12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5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struction managers; food service manag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2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3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stallation, maintenance, repair (motor, electronic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1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mputer control operators, metal and plastic machine operators, machinis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9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0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ign, entertainment, sports, and media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30–296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siness and financial operations (logisticians, accountants, tax worker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7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9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nagement occupations (gaming lodging, medical, natural sciences, postmasters, real estate, social and community service)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3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4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ducation, training, and library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ild care workers, personal and home care aides, recreation workers, residential adviso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6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ealthcare practitioners and technical occupations, healthcare support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2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2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5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6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6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agement occupations (chief executives, general managers,  legislators, business, financial, industrial production, transportation, educatio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0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borers and freight, stock, and material mov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6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tective service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7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9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fice and administrative support (Cargo agents, couriers, postal service mail carriers, shipping and stock clerks, secretaries and administrative assistant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7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erviewers; clerks (file, hotel, new accounts, order, reservation, postal service, production); library, human resources assistants; receptionists; meter readers; weighers; dispatchers; postal service mail sort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2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4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5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6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erks (payroll, procurement, brokerage, correspondence, court, credit), tellers, customer service representativ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1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24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fe, physical, and social science; community and social service; legal occupation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1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1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mputer operators, typists, office and administrative support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8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93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rst-line supervisors/managers of production and operating work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7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kers, butchers, food roasting, food batchmakers, food cooking machine operato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8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78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arm, ranch and other agricultural managers; farmers and rancher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02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oodworkers (cabinetmakers, furniture finishers, model makers, sawing and woodworking machine operators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5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55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ors (power plant, boiler, water and liquid waste treatment plant, chemical processing machine, extruding machine, furnace), crushing workers, cutting work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873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rmed Force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984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ive of the detailed, four-digit occupation codes were not included i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HANES 2007–2008 to 2011–2012 data.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9:05:00Z</dcterms:created>
  <dc:creator>Kurth, Laura M. (CDC/NIOSH/RHD)</dc:creator>
  <dc:description/>
  <cp:keywords/>
  <dc:language>en-US</dc:language>
  <cp:lastModifiedBy>Kurth, Laura M. (CDC/NIOSH/RHD/SB)</cp:lastModifiedBy>
  <cp:lastPrinted>2018-08-14T10:50:00Z</cp:lastPrinted>
  <dcterms:modified xsi:type="dcterms:W3CDTF">2019-04-15T19:05:00Z</dcterms:modified>
  <cp:revision>2</cp:revision>
  <dc:subject/>
  <dc:title/>
</cp:coreProperties>
</file>