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4975860"/>
            <wp:effectExtent l="0" t="0" r="0" b="0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4892040"/>
            <wp:effectExtent l="0" t="0" r="0" b="0"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next w:val="Footnote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20:58:00Z</dcterms:created>
  <dc:creator>691</dc:creator>
  <dc:description/>
  <cp:keywords/>
  <dc:language>en-US</dc:language>
  <cp:lastModifiedBy>Thompson, Mark (CDC/OID/NCIRD)</cp:lastModifiedBy>
  <dcterms:modified xsi:type="dcterms:W3CDTF">2018-04-05T20:58:00Z</dcterms:modified>
  <cp:revision>2</cp:revision>
  <dc:subject/>
  <dc:title> </dc:title>
</cp:coreProperties>
</file>