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520" w:hanging="25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pplemental Table 1.  </w:t>
        <w:tab/>
        <w:t xml:space="preserve">Association of Reproductive History and Breast-feeding with Risk of Triple Negative Breast Cancer 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080"/>
        <w:gridCol w:w="990"/>
        <w:gridCol w:w="1260"/>
        <w:gridCol w:w="1800"/>
        <w:gridCol w:w="1890"/>
      </w:tblGrid>
      <w:tr>
        <w:trPr>
          <w:trHeight w:val="302" w:hRule="atLeast"/>
          <w:cantSplit w:val="true"/>
        </w:trPr>
        <w:tc>
          <w:tcPr>
            <w:tcW w:w="340" w:type="dxa"/>
            <w:tcBorders>
              <w:top w:val="single" w:sz="1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80" w:type="dxa"/>
            <w:tcBorders>
              <w:top w:val="single" w:sz="1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NBC cases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s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OR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  <w:r>
              <w:rPr>
                <w:rFonts w:cs="Arial" w:ascii="Arial" w:hAnsi="Arial"/>
                <w:b/>
              </w:rPr>
              <w:t xml:space="preserve">    95% CI</w:t>
            </w:r>
          </w:p>
        </w:tc>
        <w:tc>
          <w:tcPr>
            <w:tcW w:w="1890" w:type="dxa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OR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 xml:space="preserve">    95% CI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ll women (parous and nulliparous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=55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=5,1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Age at menarche (years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2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6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   0.76-1.5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   0.78-1.59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0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   0.62-1.24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2   0.58-1.17</w:t>
            </w:r>
          </w:p>
        </w:tc>
      </w:tr>
      <w:tr>
        <w:trPr>
          <w:trHeight w:val="30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9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   0.64-1.2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5   0.66-1.35</w:t>
            </w:r>
          </w:p>
        </w:tc>
      </w:tr>
      <w:tr>
        <w:trPr>
          <w:trHeight w:val="30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ty by breast-feeding history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lliparou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</w:tr>
      <w:tr>
        <w:trPr>
          <w:trHeight w:val="302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ous, never breast-f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4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.13   0.78-1.6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   0.73-1.58</w:t>
            </w:r>
          </w:p>
        </w:tc>
      </w:tr>
      <w:tr>
        <w:trPr>
          <w:trHeight w:val="302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ous, ever breast-fed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0.89   0.64-1.2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</w:rPr>
              <w:t>0.90   0.64-1.27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vertAlign w:val="subscript"/>
              </w:rPr>
              <w:t>trend</w:t>
            </w:r>
            <w:r>
              <w:rPr>
                <w:rFonts w:cs="Arial" w:ascii="Arial" w:hAnsi="Arial"/>
                <w:iCs/>
              </w:rPr>
              <w:t xml:space="preserve"> =0.36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vertAlign w:val="subscript"/>
              </w:rPr>
              <w:t>trend</w:t>
            </w:r>
            <w:r>
              <w:rPr>
                <w:rFonts w:cs="Arial" w:ascii="Arial" w:hAnsi="Arial"/>
                <w:iCs/>
              </w:rPr>
              <w:t xml:space="preserve"> =0.3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ty (number of FTPs)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lliparou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.11   0.74-1.64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   0.77-1.74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0.83   0.58-1.1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8   0.54-1.12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.19   0.80-1.76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   0.81-1.84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0.84   0.54-1.3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   0.55-1.41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vertAlign w:val="subscript"/>
              </w:rPr>
              <w:t>trend</w:t>
            </w:r>
            <w:r>
              <w:rPr>
                <w:rFonts w:cs="Arial" w:ascii="Arial" w:hAnsi="Arial"/>
                <w:iCs/>
              </w:rPr>
              <w:t xml:space="preserve"> =0.6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vertAlign w:val="subscript"/>
              </w:rPr>
              <w:t>trend</w:t>
            </w:r>
            <w:r>
              <w:rPr>
                <w:rFonts w:cs="Arial" w:ascii="Arial" w:hAnsi="Arial"/>
                <w:iCs/>
              </w:rPr>
              <w:t xml:space="preserve"> =0.59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uration of breast-feeding (months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lliparou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   0.78-1.6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   0.73-1.58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.03   0.68-1.56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   0.66-1.57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.01   0.66-1.5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   0.66-1.56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0.77   0.48-1.2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7   0.48-1.24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0.73   0.47-1.14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   0.50-1.26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vertAlign w:val="subscript"/>
              </w:rPr>
              <w:t>trend</w:t>
            </w:r>
            <w:r>
              <w:rPr>
                <w:rFonts w:cs="Arial" w:ascii="Arial" w:hAnsi="Arial"/>
                <w:iCs/>
              </w:rPr>
              <w:t xml:space="preserve"> =0.046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vertAlign w:val="subscript"/>
              </w:rPr>
              <w:t>trend</w:t>
            </w:r>
            <w:r>
              <w:rPr>
                <w:rFonts w:cs="Arial" w:ascii="Arial" w:hAnsi="Arial"/>
                <w:iCs/>
              </w:rPr>
              <w:t xml:space="preserve"> =0.13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arity by breast-feeding duration (months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lliparou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, breast-fed ≥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7   0.41-1.12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8   0.41-1.15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, breast-fed &lt;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.00   0.71-1.4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   0.69-1.39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cs="Arial" w:ascii="Arial" w:hAnsi="Arial"/>
              </w:rPr>
              <w:t>3,  breast-fed ≥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2   0.53-1.2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0   0.57-1.42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cs="Arial" w:ascii="Arial" w:hAnsi="Arial"/>
              </w:rPr>
              <w:t>3,  breast-fed &lt;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6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.27   0.85-1.9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   0.85-1.99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Parous wome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4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4,3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>Age at first FTP (years)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   0.72-1.5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   0.67-1.46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2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   0.59-1.32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   0.60-1.47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   0.59-1.4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   0.57-1.55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vertAlign w:val="subscript"/>
              </w:rPr>
              <w:t>trend</w:t>
            </w:r>
            <w:r>
              <w:rPr>
                <w:rFonts w:cs="Arial" w:ascii="Arial" w:hAnsi="Arial"/>
                <w:iCs/>
              </w:rPr>
              <w:t xml:space="preserve"> =0.5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vertAlign w:val="subscript"/>
              </w:rPr>
              <w:t>trend</w:t>
            </w:r>
            <w:r>
              <w:rPr>
                <w:rFonts w:cs="Arial" w:ascii="Arial" w:hAnsi="Arial"/>
                <w:iCs/>
              </w:rPr>
              <w:t xml:space="preserve"> =0.7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ty</w:t>
            </w:r>
            <w:r>
              <w:rPr>
                <w:rFonts w:cs="Arial" w:ascii="Arial" w:hAnsi="Arial"/>
                <w:vertAlign w:val="superscript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0.75   0.52-1.0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1   0.49-1.03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1.07   0.72-1.5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   0.77-1.76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0.77   0.50-1.1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2   0.57-1.50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vertAlign w:val="subscript"/>
              </w:rPr>
              <w:t>trend</w:t>
            </w:r>
            <w:r>
              <w:rPr>
                <w:rFonts w:cs="Arial" w:ascii="Arial" w:hAnsi="Arial"/>
                <w:iCs/>
              </w:rPr>
              <w:t xml:space="preserve"> =0.68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vertAlign w:val="subscript"/>
              </w:rPr>
              <w:t>trend</w:t>
            </w:r>
            <w:r>
              <w:rPr>
                <w:rFonts w:cs="Arial" w:ascii="Arial" w:hAnsi="Arial"/>
                <w:iCs/>
              </w:rPr>
              <w:t xml:space="preserve"> =0.61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Breast-feeding history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ver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4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er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2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   0.59-1.05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.84   0.62-1.13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uration of breast-feeding (months)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4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0   0.62-1.3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0   0.61-1.33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0   0.61-1.3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   0.65-1.45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7   0.43-1.04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0   0.44-1.10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6   0.44-1.0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3   0.47-1.14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vertAlign w:val="subscript"/>
              </w:rPr>
              <w:t>trend</w:t>
            </w:r>
            <w:r>
              <w:rPr>
                <w:rFonts w:cs="Arial" w:ascii="Arial" w:hAnsi="Arial"/>
                <w:iCs/>
              </w:rPr>
              <w:t xml:space="preserve"> =0.02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vertAlign w:val="subscript"/>
              </w:rPr>
              <w:t>trend</w:t>
            </w:r>
            <w:r>
              <w:rPr>
                <w:rFonts w:cs="Arial" w:ascii="Arial" w:hAnsi="Arial"/>
                <w:iCs/>
              </w:rPr>
              <w:t xml:space="preserve"> =0.1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arity by breastfeeding duratio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, breast-fed ≥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, breast-fed &lt;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   0.94-2.3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6   0.91-2.34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cs="Arial" w:ascii="Arial" w:hAnsi="Arial"/>
              </w:rPr>
              <w:t>3, breast-fed ≥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.24   0.73-2.1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7   0.79-2.38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cs="Arial" w:ascii="Arial" w:hAnsi="Arial"/>
              </w:rPr>
              <w:t>3, breast-fed &lt;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6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1   1.14-3.1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6   1.15-3.35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Parity by breast-feeding duration, stratified by age at first FTP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ge at first FTP &lt;25 year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-2, breast-fed ≥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-2, breast-fed &lt;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   0.76-5.0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6   0.60-4.06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Arial" w:ascii="Arial" w:hAnsi="Arial"/>
              </w:rPr>
              <w:t>3, breast-fed ≥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1   0.65-4.5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   0.60-4.32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Arial" w:ascii="Arial" w:hAnsi="Arial"/>
              </w:rPr>
              <w:t>3, breast-fed &lt;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7   0.95-6.41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   0.83-5.67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Age at first FTP </w:t>
            </w:r>
            <w:r>
              <w:rPr>
                <w:rFonts w:cs="Arial" w:ascii="Arial" w:hAnsi="Arial"/>
                <w:i/>
                <w:u w:val="single"/>
              </w:rPr>
              <w:t>&gt;</w:t>
            </w:r>
            <w:r>
              <w:rPr>
                <w:rFonts w:cs="Arial" w:ascii="Arial" w:hAnsi="Arial"/>
                <w:i/>
              </w:rPr>
              <w:t>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-2, breast-fed ≥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   0.50-3.74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   0.40-3.11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-2, breast-fed &lt;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6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4   0.72-4.67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   0.63-4.11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Arial" w:ascii="Arial" w:hAnsi="Arial"/>
              </w:rPr>
              <w:t>3, breast-fed ≥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   0.45-3.79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   0.44-3.75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≥</w:t>
            </w:r>
            <w:r>
              <w:rPr>
                <w:rFonts w:cs="Arial" w:ascii="Arial" w:hAnsi="Arial"/>
              </w:rPr>
              <w:t>3, breast-fed &lt;12 month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9   0.80-6.6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   0.73-6.13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me between menarche and first FTP (years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4   0.52-1.35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6   0.47-1.24</w:t>
            </w:r>
          </w:p>
        </w:tc>
      </w:tr>
      <w:tr>
        <w:trPr>
          <w:trHeight w:val="29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4   0.45-1.23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1   0.42-1.20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4   0.44-1.25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2   0.41-1.25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0   0.45-1.44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3   0.39-1.36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vertAlign w:val="subscript"/>
              </w:rPr>
              <w:t>trend</w:t>
            </w:r>
            <w:r>
              <w:rPr>
                <w:rFonts w:cs="Arial" w:ascii="Arial" w:hAnsi="Arial"/>
                <w:iCs/>
              </w:rPr>
              <w:t xml:space="preserve"> =0.40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P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vertAlign w:val="subscript"/>
              </w:rPr>
              <w:t>trend</w:t>
            </w:r>
            <w:r>
              <w:rPr>
                <w:rFonts w:cs="Arial" w:ascii="Arial" w:hAnsi="Arial"/>
                <w:iCs/>
              </w:rPr>
              <w:t xml:space="preserve"> =0.43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Adjusted for base covariates, including age (continuous), study (AABCS, SFBCS, NC-BCFR), time period (1995-1999, 2000-2004, 2005-2009), race/ethnicity (African American, Asian American, Hispanic, non-Hispanic white)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Additionally adjusted for education (some high school or less, high school degree, vocational/technical school or some college, college or higher degree), family history of breast cancer in first-degree relatives (no, yes), height (quartiles), oral contraceptive use (never, former, current), menopausal status/hormone therapy use (premenopausal, postmenopausal never used HT, postmenopausal former HT use, postmenopausal current HT use, unknown menopausal status or HT use)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Full-term pregnancies ending in single or multiple births, including live or still births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4 </w:t>
      </w:r>
      <w:r>
        <w:rPr>
          <w:rFonts w:cs="Arial" w:ascii="Arial" w:hAnsi="Arial"/>
          <w:sz w:val="20"/>
          <w:szCs w:val="20"/>
        </w:rPr>
        <w:t>Also adjusted for parity (1, 2, 3, ≥4) and duration of breast-feeding (0, &lt;12, ≥12 months)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5 </w:t>
      </w:r>
      <w:r>
        <w:rPr>
          <w:rFonts w:cs="Arial" w:ascii="Arial" w:hAnsi="Arial"/>
          <w:sz w:val="20"/>
          <w:szCs w:val="20"/>
        </w:rPr>
        <w:t>Also adjusted for duration of breast-feeding (0, &lt;12, ≥12 months)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6 </w:t>
      </w:r>
      <w:r>
        <w:rPr>
          <w:rFonts w:cs="Arial" w:ascii="Arial" w:hAnsi="Arial"/>
          <w:sz w:val="20"/>
          <w:szCs w:val="20"/>
        </w:rPr>
        <w:t xml:space="preserve">Also adjusted for parity (1, 2, 3, ≥4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3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1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8:07:00Z</dcterms:created>
  <dc:creator>msangara</dc:creator>
  <dc:description/>
  <cp:keywords/>
  <dc:language>en-US</dc:language>
  <cp:lastModifiedBy>Jenny Nguyen</cp:lastModifiedBy>
  <cp:lastPrinted>2017-06-20T10:11:00Z</cp:lastPrinted>
  <dcterms:modified xsi:type="dcterms:W3CDTF">2018-01-10T18:09:00Z</dcterms:modified>
  <cp:revision>4</cp:revision>
  <dc:subject/>
  <dc:title/>
</cp:coreProperties>
</file>