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96"/>
        <w:gridCol w:w="1211"/>
        <w:gridCol w:w="696"/>
        <w:gridCol w:w="1171"/>
        <w:gridCol w:w="696"/>
        <w:gridCol w:w="1132"/>
        <w:gridCol w:w="696"/>
        <w:gridCol w:w="1211"/>
        <w:gridCol w:w="960"/>
      </w:tblGrid>
      <w:tr>
        <w:trPr>
          <w:trHeight w:val="3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</w:t>
            </w:r>
            <w:r>
              <w:rPr>
                <w:rFonts w:eastAsia="Times New Roman"/>
                <w:color w:val="000000"/>
                <w:vertAlign w:val="superscript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o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o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o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200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f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7235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6969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0137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812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2003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f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7235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373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0137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5218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0518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7235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436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0137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5218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0762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7235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436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7684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6024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1858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7235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4362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X5654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6024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45943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6536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436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749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J2721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20487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e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9567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436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749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5941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2302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d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M0555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812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805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7237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103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9536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812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978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F0776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110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9536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59173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978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F5701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110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/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739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5917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993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3669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Q45934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749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6309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085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6761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4570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749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6309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617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6102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6557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0898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9091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617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763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088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890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0606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617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1199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255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890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0828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931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1199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732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890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0034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931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1888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8058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890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11548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931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2065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9417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b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21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Y57585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976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3618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982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c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21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4264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1976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M1525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994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21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4264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002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M4392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745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363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5278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Q6343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485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466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70535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6557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485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534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9980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6557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485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Q3895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6557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03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95366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7407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F3035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Q9933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6968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50795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C1633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4812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50795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C4928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804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7014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209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F1763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804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402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F7362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8045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402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1555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45578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74022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5734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36097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9068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6024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37546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017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J9068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2919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8562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U4951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A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696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B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9378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R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696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4961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3696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J4961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S1. Sequences used in this study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vertAlign w:val="superscript"/>
        </w:rPr>
        <w:t>a</w:t>
      </w:r>
      <w:r>
        <w:rPr/>
        <w:t xml:space="preserve"> Sequences are shown by GenBank accession number and genotype. Genotype 3 is subdivided into three subclades: 3A; 3B and 3R, HEV from rabbits (Fig S1)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8:01:00Z</dcterms:created>
  <dc:creator/>
  <dc:description/>
  <cp:keywords/>
  <dc:language>en-US</dc:language>
  <cp:lastModifiedBy/>
  <dcterms:modified xsi:type="dcterms:W3CDTF">2016-11-03T12:47:00Z</dcterms:modified>
  <cp:revision>1</cp:revision>
  <dc:subject/>
  <dc:title/>
</cp:coreProperties>
</file>