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ppendix I</w:t>
      </w:r>
      <w:ins w:id="0" w:author="Windows User" w:date="2015-12-22T16:30:00Z">
        <w:r>
          <w:rPr>
            <w:rFonts w:cs="Times New Roman" w:ascii="Times New Roman" w:hAnsi="Times New Roman"/>
          </w:rPr>
          <w:t>I</w:t>
        </w:r>
      </w:ins>
      <w:r>
        <w:rPr>
          <w:rFonts w:cs="Times New Roman" w:ascii="Times New Roman" w:hAnsi="Times New Roman"/>
        </w:rPr>
        <w:t>. Modified Survey Items and Sources for Measuring Process, Short Term, Intermediate and Long Term Outcom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154"/>
        <w:gridCol w:w="1169"/>
        <w:gridCol w:w="19"/>
        <w:gridCol w:w="24"/>
        <w:gridCol w:w="6301"/>
        <w:gridCol w:w="84"/>
        <w:gridCol w:w="30"/>
        <w:gridCol w:w="41"/>
        <w:gridCol w:w="90"/>
        <w:gridCol w:w="2826"/>
      </w:tblGrid>
      <w:tr>
        <w:trPr/>
        <w:tc>
          <w:tcPr>
            <w:tcW w:w="37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structs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rvey Item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urces</w:t>
            </w:r>
          </w:p>
        </w:tc>
      </w:tr>
      <w:tr>
        <w:trPr/>
        <w:tc>
          <w:tcPr>
            <w:tcW w:w="131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cess Evaluation </w:t>
            </w:r>
            <w:r>
              <w:rPr>
                <w:rFonts w:cs="Times New Roman" w:ascii="Times New Roman" w:hAnsi="Times New Roman"/>
                <w:i/>
              </w:rPr>
              <w:t>(Scale: 1 strongly disagree to 6 strongly agree)</w:t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agement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searchers gave our team useful ergonomics information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</w:tc>
      </w:tr>
      <w:tr>
        <w:trPr/>
        <w:tc>
          <w:tcPr>
            <w:tcW w:w="379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 enjoy participating in ergonomics training with the researchers and my work group.</w:t>
            </w:r>
          </w:p>
        </w:tc>
        <w:tc>
          <w:tcPr>
            <w:tcW w:w="29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searcher developed</w:t>
            </w:r>
          </w:p>
        </w:tc>
      </w:tr>
      <w:tr>
        <w:trPr/>
        <w:tc>
          <w:tcPr>
            <w:tcW w:w="131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hort Term Impa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Scale: 1 strongly disagree to 6 strongly agree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truct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ub-Construct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Survey Item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urce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kills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elf-efficacy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 am able to point out why some work tasks are physically demanding.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</w:tc>
      </w:tr>
      <w:tr>
        <w:trPr>
          <w:trHeight w:val="522" w:hRule="atLeast"/>
        </w:trPr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6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ues to taking action</w:t>
            </w:r>
          </w:p>
        </w:tc>
        <w:tc>
          <w:tcPr>
            <w:tcW w:w="64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are actions that I can take to reduce my risk of pain and discomfort in my job.</w:t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Village &amp; Ostry, 2010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Awareness   </w:t>
            </w:r>
          </w:p>
        </w:tc>
        <w:tc>
          <w:tcPr>
            <w:tcW w:w="236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Pe</w:t>
            </w:r>
            <w:r>
              <w:rPr>
                <w:rFonts w:cs="Times New Roman" w:ascii="Times New Roman" w:hAnsi="Times New Roman"/>
                <w:i/>
                <w:iCs/>
              </w:rPr>
              <w:t>rceived susceptibility to injury</w:t>
            </w:r>
          </w:p>
        </w:tc>
        <w:tc>
          <w:tcPr>
            <w:tcW w:w="64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is risk of muscle or joint pain / discomfort in my job.</w:t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Village &amp; Ostry, 2010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Knowledge</w:t>
            </w:r>
          </w:p>
        </w:tc>
        <w:tc>
          <w:tcPr>
            <w:tcW w:w="23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I have had enough training to know how to use ergonomics in my job.</w:t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IWH, 2011</w:t>
            </w:r>
          </w:p>
        </w:tc>
      </w:tr>
      <w:tr>
        <w:trPr>
          <w:trHeight w:val="665" w:hRule="atLeast"/>
        </w:trPr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am willing to try new tools or change how I perform work tasks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duce my risk of pain and discomfort in my job.</w:t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lage and Ostry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ttitudes</w:t>
            </w:r>
          </w:p>
        </w:tc>
        <w:tc>
          <w:tcPr>
            <w:tcW w:w="23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1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feel like I have the freedom to try new tools or change how I perform work tasks.</w:t>
            </w:r>
          </w:p>
        </w:tc>
        <w:tc>
          <w:tcPr>
            <w:tcW w:w="29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aters et al., 2007</w:t>
            </w:r>
          </w:p>
        </w:tc>
      </w:tr>
      <w:tr>
        <w:trPr/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3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am planning to try new tools or change how I perform work tasks to reduce my risk of pain and discomfort in my job.</w:t>
            </w:r>
          </w:p>
        </w:tc>
        <w:tc>
          <w:tcPr>
            <w:tcW w:w="29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lage and Ostry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1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Intermediate Impact:</w:t>
            </w:r>
            <w:r>
              <w:rPr>
                <w:rFonts w:cs="Times New Roman" w:ascii="Times New Roman" w:hAnsi="Times New Roman"/>
              </w:rPr>
              <w:t xml:space="preserve"> Quantitative </w:t>
            </w:r>
            <w:r>
              <w:rPr>
                <w:rFonts w:cs="Times New Roman" w:ascii="Times New Roman" w:hAnsi="Times New Roman"/>
                <w:i/>
              </w:rPr>
              <w:t>(Scale: 1 strongly disagree to 6 strongly agree)</w:t>
            </w:r>
          </w:p>
        </w:tc>
      </w:tr>
      <w:tr>
        <w:trPr/>
        <w:tc>
          <w:tcPr>
            <w:tcW w:w="37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structs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rvey Item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Sources</w:t>
            </w:r>
          </w:p>
        </w:tc>
      </w:tr>
      <w:tr>
        <w:trPr/>
        <w:tc>
          <w:tcPr>
            <w:tcW w:w="37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havior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find ways to make my job physically easier to do. 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lage &amp; Ostry, 2010</w:t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m taking or have taken action to reduce my risk of pain or discomfort at my job.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llage &amp; Ostry, 2010</w:t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hange my work tasks to make my job physically easier to do.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ssisted others to make sure they performed their work safely.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Gittelman et al., 2010</w:t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</w:t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r work group talks about ergonomics solutions at least once a week.</w:t>
            </w:r>
          </w:p>
        </w:tc>
        <w:tc>
          <w:tcPr>
            <w:tcW w:w="2987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hr, Evanoff and Wolf, 1997</w:t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r work group has tried new solutions.</w:t>
            </w:r>
          </w:p>
        </w:tc>
        <w:tc>
          <w:tcPr>
            <w:tcW w:w="298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 coworkers talk about tools or techniques to make work tasks easier.</w:t>
            </w:r>
          </w:p>
        </w:tc>
        <w:tc>
          <w:tcPr>
            <w:tcW w:w="298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 foreman talks about tools or techniques to make work tasks easier.</w:t>
            </w:r>
          </w:p>
        </w:tc>
        <w:tc>
          <w:tcPr>
            <w:tcW w:w="298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 employer talks about tools or techniques to make work tasks easier.</w:t>
            </w:r>
          </w:p>
        </w:tc>
        <w:tc>
          <w:tcPr>
            <w:tcW w:w="298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cision making</w:t>
            </w:r>
          </w:p>
        </w:tc>
        <w:tc>
          <w:tcPr>
            <w:tcW w:w="64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as regularly involved in decisions affecting my health and safety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WH, 2011</w:t>
            </w:r>
          </w:p>
        </w:tc>
      </w:tr>
      <w:tr>
        <w:trPr/>
        <w:tc>
          <w:tcPr>
            <w:tcW w:w="131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ong Term Outcome Survey Items 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structs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rvey Item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urces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jury Risk (Self-perceived Effort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n average, how much effort do you use to perform each of the following conditions in your work activities?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 xml:space="preserve">(Scale: 0, 0.5 no effort at all to 10 almost maximum effort) </w:t>
              <w:br/>
            </w:r>
            <w:r>
              <w:rPr>
                <w:rFonts w:cs="Times New Roman" w:ascii="Times New Roman" w:hAnsi="Times New Roman"/>
              </w:rPr>
              <w:t>Each of the following items is rated: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Gripping manual or power hand tool(s);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Using hand-held vibrating tools such as grinders, jack hammers, impact wrenches;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Working with the hand(s) above the head, or the elbows above the shoulders;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Working with the back bent forward;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Kneeling while working;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Lifting or carrying objects.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 State Department of Labor &amp; Industries, 2000; Borg, 1990</w:t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MSD Symptoms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ve you felt any muscle or joint pain / discomfort in the last 6 months?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the past 6 months I have missed days at work due to pain / discomfort.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the past 6 months I saw a physician due to pain / discomfort.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(Scale: Yes or No)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illage &amp; Ostry, 2010</w:t>
            </w:r>
          </w:p>
        </w:tc>
      </w:tr>
      <w:tr>
        <w:trPr/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080" w:right="80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hr PC, Evanoff BA, Wolf LD. 1997. Implementing participatory ergonomics teams among health care workers. Am J Ind Med 32(3):190-1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org G. 1990. Psychophysical scaling with applications in physical work and the perception of exertion. Scand J Work Environ Health 16(suppl. 1):55-5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ittleman JL, Gardner PC, Haile E, Sampson JM, Cigularov KP, Ermann ED, Stafford P, Chen PY. 2010. [Case Study] CityCenter and Cosmopolitan Construction Projects, Las Vegas, Nevada: </w:t>
      </w:r>
      <w:r>
        <w:rPr>
          <w:rFonts w:eastAsia="Calibri" w:cs="Times New Roman" w:ascii="Times New Roman" w:hAnsi="Times New Roman"/>
          <w:sz w:val="24"/>
          <w:szCs w:val="24"/>
        </w:rPr>
        <w:t>Lessons learned from the use of multiple sources and mixed methods in a safety needs assessment. J Saf Res 41(3):263-281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e for Work &amp; Health (IWH). 2011. Benchmarking organizational leading indicators for the prevention and management of injuries and illnesses: Final report. Toronto, ON: Institute for Work &amp; Health. Available from: http://www.iwh.on.ca/benchmarking-organizational-leading-indicato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lage J, Ostry A. 2010. Assessing attitudes, beliefs and readiness for musculoskeletal injury prevention in the construction industry. Appl Ergon 41(6):771-77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ashington State Department of Labor &amp; Industries. 2000. Evaluation Tools: Caution and Hazard Zone Checklists. Available from: http://www.lni.wa.gov/Safety/Topics/Ergonomics/ServicesResources/Tools/default.as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s TR, Dick RB, Davis-Barkley J, Krieg EF. 2007. A cross-sectional study of risk factors for musculoskeletal symptoms in the workplace using data from the General Social Survey (GSS). J Occup Environ Med 49(2):172-84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MNG C+ 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b/>
      <w:bCs/>
      <w:color w:val="000000"/>
      <w:kern w:val="2"/>
      <w:sz w:val="33"/>
      <w:szCs w:val="33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BibliographyChar">
    <w:name w:val="EndNote Bibliography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000000"/>
      <w:kern w:val="2"/>
      <w:sz w:val="33"/>
      <w:szCs w:val="33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copustermhighlight1">
    <w:name w:val="scopustermhighlight1"/>
    <w:qFormat/>
    <w:rPr>
      <w:b/>
      <w:bCs/>
    </w:rPr>
  </w:style>
  <w:style w:type="character" w:styleId="Correspondenceaddressover">
    <w:name w:val="correspondence-address_ov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MediumGrid1Accent21">
    <w:name w:val="Medium Grid 1 - Accent 2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FMNG C+ Helvetica;Arial" w:hAnsi="SFMNG C+ Helvetica;Arial" w:eastAsia="Times New Roman" w:cs="SFMNG C+ Helvetica;Arial"/>
      <w:color w:val="000000"/>
      <w:sz w:val="24"/>
      <w:szCs w:val="24"/>
      <w:lang w:val="en-US" w:bidi="ar-SA" w:eastAsia="zh-CN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link">
    <w:name w:val="smallli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45:00Z</dcterms:created>
  <dc:creator>LJ</dc:creator>
  <dc:description/>
  <cp:keywords/>
  <dc:language>en-US</dc:language>
  <cp:lastModifiedBy>Windows User</cp:lastModifiedBy>
  <cp:lastPrinted>2014-05-07T14:10:00Z</cp:lastPrinted>
  <dcterms:modified xsi:type="dcterms:W3CDTF">2015-12-22T2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dgnword-docGUID">
    <vt:lpwstr>dgnword-docGUID</vt:lpwstr>
  </property>
  <property fmtid="{D5CDD505-2E9C-101B-9397-08002B2CF9AE}" pid="6" name="dgnword-eventsink">
    <vt:lpwstr>dgnword-eventsink</vt:lpwstr>
  </property>
</Properties>
</file>