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UPPLEMENTARY TABLE 3A.  </w:t>
      </w:r>
      <w:r>
        <w:rPr>
          <w:rFonts w:cs="Times New Roman" w:ascii="Times New Roman" w:hAnsi="Times New Roman"/>
          <w:sz w:val="24"/>
          <w:szCs w:val="24"/>
        </w:rPr>
        <w:t>Distribution of genotype frequencies between the groups in a dominant genetic model (all subject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DI exposure only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30"/>
        <w:gridCol w:w="1962"/>
        <w:gridCol w:w="1800"/>
        <w:gridCol w:w="2880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e/SNP I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+ (n = 5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W (n = 142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-value</w:t>
            </w:r>
          </w:p>
        </w:tc>
      </w:tr>
      <w:tr>
        <w:trPr/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(%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(%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+ vs. AW</w:t>
            </w:r>
          </w:p>
        </w:tc>
      </w:tr>
      <w:tr>
        <w:trPr>
          <w:trHeight w:val="395" w:hRule="atLeast"/>
        </w:trPr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1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177799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71.2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(75.0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8.8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25.0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32533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3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36.5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0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6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(63.5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42985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43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44.2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7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 or 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56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(55.8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49215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78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(74.3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G or 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1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25.7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49218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56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58.1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or 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43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41.9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70038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33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33.1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66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(66.9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701740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71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(73.6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0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8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26.4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81908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8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(89.2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0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10.8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81908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(8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78.2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8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2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21.8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93258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62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(68.2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37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31.8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327760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5.9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29.4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8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 or 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74.1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(70.6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8012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3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23.6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1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4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(76.4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96145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62.7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60.8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0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37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(39.2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241055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33.9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(71.4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0.001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66.1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28.6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427100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32.2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(77.0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0.001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 or C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67.8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23.0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46462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7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(78.9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5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21.1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7999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6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(54.7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8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40.0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45.3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179993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98.3%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(97.3%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</w:t>
            </w:r>
          </w:p>
        </w:tc>
      </w:tr>
      <w:tr>
        <w:trPr/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.7%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.7%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isher’s exact test p-val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UPPLEMENTARY TABLE 3B.  </w:t>
      </w:r>
      <w:r>
        <w:rPr>
          <w:rFonts w:eastAsia="Times New Roman" w:cs="Times New Roman" w:ascii="Times New Roman" w:hAnsi="Times New Roman"/>
          <w:sz w:val="24"/>
          <w:szCs w:val="24"/>
        </w:rPr>
        <w:t>Distribution of genotype frequencies between the DA+ and DA- groups (all subjects</w:t>
      </w:r>
      <w:r>
        <w:rPr/>
        <w:t>)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69"/>
        <w:gridCol w:w="1519"/>
        <w:gridCol w:w="1632"/>
        <w:gridCol w:w="1841"/>
        <w:gridCol w:w="2369"/>
      </w:tblGrid>
      <w:tr>
        <w:trPr>
          <w:trHeight w:val="332" w:hRule="atLeast"/>
        </w:trPr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e/SNP ID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+ (n =132)</w:t>
            </w:r>
          </w:p>
        </w:tc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- (n = 130)</w:t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-value</w:t>
            </w:r>
          </w:p>
        </w:tc>
      </w:tr>
      <w:tr>
        <w:trPr/>
        <w:tc>
          <w:tcPr>
            <w:tcW w:w="1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(%)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(%)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+ vs. DA-</w:t>
            </w:r>
          </w:p>
        </w:tc>
      </w:tr>
      <w:tr>
        <w:trPr>
          <w:trHeight w:val="323" w:hRule="atLeast"/>
        </w:trPr>
        <w:tc>
          <w:tcPr>
            <w:tcW w:w="1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1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177799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69.2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(80.0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4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30.8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20.0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3253389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37.1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(45.0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8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62.9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(55.0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429852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47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36.2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 or 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53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63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492158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(80.3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(78.3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9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G or 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9.7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21.7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492188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52.3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66.9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1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or 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47.7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33.1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700389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32.6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30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2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67.4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(69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701740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(71.2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76.9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2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28.8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23.1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8190837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(84.8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(92.3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8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15.2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7.7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8190845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(78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(80.2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2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22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9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9325827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64.1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68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8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35.8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31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3277605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28.5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31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 or 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71.5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68.5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80128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22.7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23.1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(77.3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76.9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96145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52.7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48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6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47.3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51.2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241055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35.4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47.2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4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64.6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52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427100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38.2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52.3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22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 or CC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(61.8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(47.7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464624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67.9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66.2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9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or 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32.1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33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79993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55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53.4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4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45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(46.6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1799931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(97.0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(93.8)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</w:t>
            </w:r>
          </w:p>
        </w:tc>
      </w:tr>
      <w:tr>
        <w:trPr/>
        <w:tc>
          <w:tcPr>
            <w:tcW w:w="1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 or AA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.0)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6.2)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isher’s exact test p-val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21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7:24:00Z</dcterms:created>
  <dc:creator>Yucesoy, Berran</dc:creator>
  <dc:description/>
  <dc:language>en-US</dc:language>
  <cp:lastModifiedBy>Warres, Lauren</cp:lastModifiedBy>
  <dcterms:modified xsi:type="dcterms:W3CDTF">2015-08-10T17:24:00Z</dcterms:modified>
  <cp:revision>2</cp:revision>
  <dc:subject/>
  <dc:title/>
</cp:coreProperties>
</file>