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Supplementary online materia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able S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2310"/>
        <w:gridCol w:w="2310"/>
        <w:gridCol w:w="2311"/>
      </w:tblGrid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quence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P-fragment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P35-fragment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hole genome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Uga07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J750957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Uga07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J750953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4Bat 2007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J750954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8Bat 2007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J750955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82Bat 2008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J750956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1Bat 2007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J750959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71Bat 2007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J750958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82Bat 2007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J743669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6Bat 2007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J74367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J743678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8Bat 2007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J74367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J74368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8Bat 2007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J743674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J74368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13Bat 2008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J743676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J743684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72Bat 2007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J743671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J743679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1Bat 2007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J743673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J743681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27Bat 2007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J74367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J743683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83Bat 2008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J743677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J743685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DRC 1999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J74365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Q46611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DRC 1999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J743668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Q466116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DRC 1999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J743643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Q46611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DRC 1999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J74364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Q466111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DRC 1999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Q447651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6DRC 1999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J743647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Q466114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DRC 1999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Q447650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9DRC 1999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Q447652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DRC 200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J743657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Q46612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DRC 200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J74366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Q46612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DRC 200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J743648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Q466125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DRC 200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J743664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Q466121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DRC 200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J743656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Q466123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DRC 200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J74365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Q466124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DRC 200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J743659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Q466126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DRC 200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J74364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Q466127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DRC 200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J743658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Q466128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DRC 200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J74366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Q466129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DRC 200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J74366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Q46613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DRC 200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J74365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Q46613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DRC 200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J743651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Q466131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DRC 200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J743666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Q466143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DRC 200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J743661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Q466133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DRC 200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J743654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Q466134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DRC 200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J743663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Q466135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DRC 200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J743653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Q466136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DRC 200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J743649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Q466137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DRC 200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J743644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Q466139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DRC 200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J743667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Q466141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4DRC 200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J743646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Q46614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15 Ang 200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Q447658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26 Ang 200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Q447656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86 Ang 200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Q447655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81 Ang 200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Q447654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81 Ang 200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Q447653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11 Ang 200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Q447653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80 Ang 200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Q447653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79c Ang 200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Q447653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54 Ang 200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Q447659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14 Ang 200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Q447657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998 Ang 200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Q447660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96 Gab 2006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U06811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U068113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31 Gab 200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U068109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U06811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48 Gab 200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U068108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U068111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zo Zim 197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Y358025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us Ken 198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Q217792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v Ken 1987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bookmarkStart w:id="0" w:name="OLE_LINK2"/>
            <w:bookmarkStart w:id="1" w:name="OLE_LINK1"/>
            <w:r>
              <w:rPr>
                <w:b/>
              </w:rPr>
              <w:t>DQ447649</w:t>
            </w:r>
            <w:bookmarkEnd w:id="0"/>
            <w:bookmarkEnd w:id="1"/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p Uga/Ger 1967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29337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/>
      </w:pPr>
      <w:r>
        <w:rPr>
          <w:b/>
        </w:rPr>
        <w:t xml:space="preserve">Supplementary Table 1.  </w:t>
      </w:r>
      <w:r>
        <w:rPr/>
        <w:t>GenBank accession numbers of all Marburg virus sequences analyzed.</w: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21:42:00Z</dcterms:created>
  <dc:creator>jit8</dc:creator>
  <dc:description/>
  <cp:keywords/>
  <dc:language>en-US</dc:language>
  <cp:lastModifiedBy>jit8</cp:lastModifiedBy>
  <dcterms:modified xsi:type="dcterms:W3CDTF">2009-04-02T21:42:00Z</dcterms:modified>
  <cp:revision>2</cp:revision>
  <dc:subject/>
  <dc:title>Supplementary Information</dc:title>
</cp:coreProperties>
</file>