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. Medical Home Components and Corresponding Survey Questions: National Survey of Children’s Health, 2007 (available online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cal Home Component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rvey Ques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-centered</w:t>
            </w:r>
          </w:p>
        </w:tc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>During the past 12 months, how often did [child’s name] doctors and other health care providers spend enough time with him/her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>During the past 12 months. How often did [child’s name] doctors and other health care providers listen carefully to you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>Information about a child’s health or health care can include things such as the causes of any health problems, how to care for a child now, and what to expect in the future. During the past 12 months, how often did you get the specific information you needed from [child’s name] doctors and other health care provider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>During the past 12 months, how often did [child’s name] doctors or other health care providers help you feel like a partner in his/her care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rehensive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ing the past 12 months, did [child’s name] need a referral to see any doctors or receive services? Was getting referrals a big problem, small problem, or not a problem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d</w:t>
            </w:r>
            <w:r>
              <w:rPr>
                <w:vertAlign w:val="superscript"/>
              </w:rPr>
              <w:t>1</w:t>
            </w:r>
          </w:p>
        </w:tc>
        <w:tc>
          <w:tcPr>
            <w:tcW w:w="694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 xml:space="preserve">Does anyone help you arrange or coordinate [child’s name] care among the different doctors or services that he/she uses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 xml:space="preserve">During the past (12) months, have you felt that you could have used extra help arranging or coordinating [child’s name] care among different health care providers or services?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04" w:hanging="144"/>
              <w:contextualSpacing/>
              <w:rPr/>
            </w:pPr>
            <w:r>
              <w:rPr/>
              <w:t xml:space="preserve">If yes, during the past 12 months, how often did you get as much help as you wanted with arranging or coordinating care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 xml:space="preserve">Overall, are you very satisfied, somewhat satisfied, or very dissatisfied with the communication among [child’s name] doctors and other health care providers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4" w:hanging="144"/>
              <w:contextualSpacing/>
              <w:rPr/>
            </w:pPr>
            <w:r>
              <w:rPr/>
              <w:t xml:space="preserve">Do [child’s name] doctor or other health care providers need to communicate with his/her child care providers, school, or other programs? </w:t>
            </w:r>
            <w:r>
              <w:rPr>
                <w:i/>
              </w:rPr>
              <w:t>(asked for all children)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04" w:hanging="144"/>
              <w:contextualSpacing/>
              <w:rPr/>
            </w:pPr>
            <w:r>
              <w:rPr/>
              <w:t>Overall are you very satisfied, somewhat satisfied, or very dissatisfied with that communication?</w:t>
            </w:r>
            <w:r>
              <w:rPr>
                <w:i/>
              </w:rPr>
              <w:t xml:space="preserve"> (asked for all children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ssionate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Addressed in the family-centered component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lturally effective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n [child’s name] is seen by doctors and other health care providers, how often are they sensitive to your family’s values and customs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doctor or nurse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you have one or more persons you think of as [child’s name] personal doctor or nurse?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ual care location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there a place that [child’s name] usually goes when he/she is sick or you need advice about his/her health?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vertAlign w:val="superscript"/>
        </w:rPr>
        <w:t>1</w:t>
      </w:r>
      <w:r>
        <w:rPr/>
        <w:t>unless indicated, these questions were only asked for children who used more than two servic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17:00Z</dcterms:created>
  <dc:creator>0002490</dc:creator>
  <dc:description/>
  <cp:keywords/>
  <dc:language>en-US</dc:language>
  <cp:lastModifiedBy>Barradas, Danielle (CDC/ONDIEH/NCCDPHP)</cp:lastModifiedBy>
  <dcterms:modified xsi:type="dcterms:W3CDTF">2016-01-26T18:17:00Z</dcterms:modified>
  <cp:revision>2</cp:revision>
  <dc:subject/>
  <dc:title/>
</cp:coreProperties>
</file>