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uto" w:line="480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17"/>
        <w:gridCol w:w="1087"/>
        <w:gridCol w:w="1363"/>
        <w:gridCol w:w="1481"/>
        <w:gridCol w:w="1255"/>
        <w:gridCol w:w="1097"/>
      </w:tblGrid>
      <w:tr>
        <w:trPr>
          <w:trHeight w:val="600" w:hRule="atLeast"/>
        </w:trPr>
        <w:tc>
          <w:tcPr>
            <w:tcW w:w="94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Mean adjusted* intakes of macronutrients among adults aged 20-74 years, by study period, National Health and Nutrition Examination Survey 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udy period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rbohydrate (g/d)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tein (g/d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otal fat (g/day)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rbohydrate (%)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Protein 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%)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otal fat (%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71-197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9.4 (2.0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.6 (0.9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.1 (0.9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.9 (0.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.0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.5 (0.1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76-198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0.5 (1.9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8.2 (0.8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0.5 (0.9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4.3 (0.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.4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.4 (0.2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88-199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7.4 (2.5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.9 (0.9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.4 (1.0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.4 (0.3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5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.8 (0.2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99-200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6.4 (4.2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.5 (1.1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.4 (0.9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.4 (0.4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3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.9 (0.4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01-200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0.6 (3.9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.3 (0.8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.1 (0.9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.7 (0.4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1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.2 (0.3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03-200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5.5 (2.7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.3 (1.1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.8 (1.1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.1 (0.3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2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.7 (0.3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05-200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8.1 (3.5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7.0 (1.2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.7 (1.5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8.4 (0.4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8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.7 (0.3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07-200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2.8 (3.4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.2 (1.2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.1 (1.4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.0 (0.4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6 (0.1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.6 (0.2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09-201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6.3 (2.3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.4 (0.8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.3 (0.9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.5 (0.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.7 (0.2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.7 (0.2)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71-201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Beta for tim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.68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31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63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47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3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929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7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26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30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7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54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3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Beta for time-squared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10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00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09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09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31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2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3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7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77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99-201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Beta for tim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1.58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55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153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13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6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081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40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17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19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40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1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338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8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9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810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Beta for time-squared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0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75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154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44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-0.0375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1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43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43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13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115</w:t>
            </w:r>
          </w:p>
        </w:tc>
      </w:tr>
      <w:tr>
        <w:trPr>
          <w:trHeight w:val="300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9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8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8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*Adjusted for age, gender, race or ethnicity, educational status, and body mass index.</w:t>
            </w:r>
          </w:p>
        </w:tc>
      </w:tr>
    </w:tbl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uto" w:line="480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uto" w:line="480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uto" w:line="480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NoSpacingChar">
    <w:name w:val="No Spacing Char"/>
    <w:qFormat/>
    <w:rPr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02:00Z</dcterms:created>
  <dc:creator>esf2</dc:creator>
  <dc:description/>
  <cp:keywords/>
  <dc:language>en-US</dc:language>
  <cp:lastModifiedBy>Ford, Earl (CDC/ONDIEH/NCCDPHP)</cp:lastModifiedBy>
  <cp:lastPrinted>2012-12-20T11:18:00Z</cp:lastPrinted>
  <dcterms:modified xsi:type="dcterms:W3CDTF">2012-12-26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