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0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pendix Table 1: Factors Associated with Linkage to Care (defined as HIV laboratory testing at a medical care clinic or correctional facility) in Persons Newly Diagnosed with HIV in Philadelphia (2010-2011)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ge">
                  <wp:posOffset>1029335</wp:posOffset>
                </wp:positionV>
                <wp:extent cx="7895590" cy="488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488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0"/>
                              <w:gridCol w:w="2345"/>
                              <w:gridCol w:w="2611"/>
                              <w:gridCol w:w="1885"/>
                              <w:gridCol w:w="1883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3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haracteristics</w:t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nked to Care*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t Linked*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H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95% CI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3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ithin 90 Days of Diagnosis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fter 90 Days of Diagnosis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Total (n=1,359)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867 (64%)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67 (20%)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25 (16%)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ite of HIV Diagnos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edical Care Clin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npatient Set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unseling and Testing C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rrectional Facility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59 (67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8 (54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 (5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2 (63%)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194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6 (2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 (12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6 (20%)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1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1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47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2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34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17%)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80 (0.67-0.9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61 (0.46-0.8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90 (0.69-1.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ge (year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-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0-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0-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99 (6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10 (65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2 (65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56 (69%)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4 (2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6 (17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1 (19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6 (16%)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82 (17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8 (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 (16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5 (15%)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04 (0.88-1.2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09 (0.92-1.2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17 (0.98-1.4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Se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M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632 (6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235 (67%)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204 (2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63 (18%)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74 (17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51 (15%)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06 (0.90-1.2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Race/Ethnic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Wh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Bla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ispan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Other/Unknown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47 (7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568 (62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36 (65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6 (57%)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35 (17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88 (2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40 (19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4 (14%)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20 (1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65 (1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32 (15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8 (29%)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75 (0.63-0.89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87 (0.70-1.0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0.65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0.41-1.0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HIV Risk Fact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MS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ID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Other/Unknown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434 (7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344 (61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72 (51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7 (53%)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98 (16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29 (2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31 (22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9 (28%)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90 (14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90 (16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39 (27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6 (19%)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90 (0.76-1.0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67 (0.54-0.8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7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0.53-1.1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Year of Diagnos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426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(61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441 (67%)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161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(2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06 (16%)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116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(17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109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(17%)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27 (1.13-1.4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7pt;height:384.5pt;mso-wrap-distance-left:9pt;mso-wrap-distance-right:9pt;mso-wrap-distance-top:0pt;mso-wrap-distance-bottom:0pt;margin-top:81.05pt;mso-position-vertical-relative:page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12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0"/>
                        <w:gridCol w:w="2345"/>
                        <w:gridCol w:w="2611"/>
                        <w:gridCol w:w="1885"/>
                        <w:gridCol w:w="1883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3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haracteristics</w:t>
                            </w:r>
                          </w:p>
                        </w:tc>
                        <w:tc>
                          <w:tcPr>
                            <w:tcW w:w="4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nked to Care*</w:t>
                            </w:r>
                          </w:p>
                        </w:tc>
                        <w:tc>
                          <w:tcPr>
                            <w:tcW w:w="1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t Linked*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5% CI**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3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ithin 90 Days of Diagnosis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fter 90 Days of Diagnosis</w:t>
                            </w:r>
                          </w:p>
                        </w:tc>
                        <w:tc>
                          <w:tcPr>
                            <w:tcW w:w="1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otal (n=1,359)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67 (64%)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67 (20%)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25 (16%)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ite of HIV Diagno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edical Care Clin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pati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unseling and Testing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rrectional Facility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59 (67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8 (54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 (5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2 (63%)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194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 (2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 (12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6 (20%)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1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1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47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2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31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34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14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17%)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80 (0.67-0.9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61 (0.46-0.8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90 (0.69-1.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ge (yea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8-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0-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0-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99 (6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10 (65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2 (65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56 (69%)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4 (2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6 (17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1 (19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 (16%)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2 (17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8 (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 (16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5 (15%)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04 (0.88-1.2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09 (0.92-1.2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17 (0.98-1.41)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  <w:t>S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M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632 (6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235 (67%)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204 (2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63 (18%)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74 (17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51 (15%)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06 (0.90-1.24)</w:t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  <w:t>Race/Ethni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Wh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Bl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ispan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Other/Unknown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47 (7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568 (62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36 (65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6 (57%)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35 (17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88 (2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40 (19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4 (14%)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20 (1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65 (1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32 (15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8 (29%)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75 (0.63-0.89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87 (0.70-1.0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0.65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0.41-1.03)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  <w:t>HIV Risk 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M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ID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Other/Unknown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434 (7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344 (61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72 (51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7 (53%)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98 (16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29 (2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31 (22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9 (28%)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90 (14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90 (16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39 (27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6 (19%)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90 (0.76-1.0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67 (0.54-0.8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7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0.53-1.18)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Year of Diagno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426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(61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441 (67%)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161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(2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06 (16%)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116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(17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109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(17%)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27 (1.13-1.4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bbreviations</w:t>
      </w:r>
      <w:r>
        <w:rPr>
          <w:rFonts w:cs="Arial" w:ascii="Arial" w:hAnsi="Arial"/>
          <w:sz w:val="22"/>
        </w:rPr>
        <w:t xml:space="preserve">: AHR, adjusted hazard ratio; CI, confidence interval; HET, heterosexual transmission; HIV, human immunodeficiency virus; 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2"/>
        </w:rPr>
        <w:t>IDU, injection drug use; MSM, men who have sex with m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firstLine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sz w:val="22"/>
        </w:rPr>
        <w:t xml:space="preserve"> Data are given as number (row percent) of the total number of cases in each row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** </w:t>
      </w:r>
      <w:r>
        <w:rPr>
          <w:rFonts w:cs="Arial" w:ascii="Arial" w:hAnsi="Arial"/>
          <w:color w:val="000000"/>
          <w:sz w:val="22"/>
          <w:szCs w:val="22"/>
        </w:rPr>
        <w:t>Results are from multivariate Cox proportional hazards regression mode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4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pendix Table 2: Factors Associated with Timely Linkage to Care (within 3 Months of Diagnosis) in Persons Newly Diagnosed with HIV in Philadelphia (2010-2011)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6435</wp:posOffset>
                </wp:positionH>
                <wp:positionV relativeFrom="page">
                  <wp:posOffset>1143635</wp:posOffset>
                </wp:positionV>
                <wp:extent cx="6527165" cy="4993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499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4"/>
                              <w:gridCol w:w="2187"/>
                              <w:gridCol w:w="2189"/>
                              <w:gridCol w:w="2189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haracteristics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nked to Care within 3 Months of HIV Diagnosis*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t Linked to Care within 3 Months of HIV Diagnosis*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95% CI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821 (60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38 (40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ite of HIV Diagnos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edical Care Clin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npatient Set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unseling and Testing C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orrectional Facility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56 (67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8 (54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7 (52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 (12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30 (3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3 (46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3 (4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2 (88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51 (0.37-0.7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52 (0.33-0.8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0.06 (0.03-0.1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ge (year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-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0-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0-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85 (5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99 (61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8 (6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49 (66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10 (42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5 (39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5 (4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8 (34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31 (0.95-1.8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17 (0.85-1.6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48 (1.02-2.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Se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M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596 (6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225 (64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414 (40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24 (36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.07 (0.78-1.4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Race/Ethnic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Wh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Bla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ispan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Other/Unknown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38 (61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538 (5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29 (62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6 (57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64 (32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383 (42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79 (38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2 (43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0.58 (0.40-0.8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.80 (0.50-1.2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0.55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(0.25-1.2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HIV Risk Fact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H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MS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ID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Other/Unknown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403 (65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341 (61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62 (44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5 (47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219 (35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222 (39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80 (56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7 (53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0.70 (0.50-0.9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0.37 (0.25-0.5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.4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(0.24-1.0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Year of Diagnos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402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(57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419 (64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301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(43%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237 (36%)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</w:rPr>
                                    <w:t>1 [Reference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1.52 (1.20-1.9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393.2pt;mso-wrap-distance-left:9pt;mso-wrap-distance-right:9pt;mso-wrap-distance-top:0pt;mso-wrap-distance-bottom:0pt;margin-top:90.05pt;mso-position-vertical-relative:page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10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4"/>
                        <w:gridCol w:w="2187"/>
                        <w:gridCol w:w="2189"/>
                        <w:gridCol w:w="2189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haracteristics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nked to Care within 3 Months of HIV Diagnosis*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t Linked to Care within 3 Months of HIV Diagnosis*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5% CI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21 (60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38 (40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ite of HIV Diagno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edical Care Clin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pati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unseling and Testing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rrectional Facility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56 (67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8 (54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7 (52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 (12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30 (3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3 (46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3 (4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2 (88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51 (0.37-0.7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52 (0.33-0.8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.06 (0.03-0.1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ge (yea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8-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0-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0-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85 (5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99 (61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88 (6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49 (66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10 (42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5 (39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5 (4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8 (34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31 (0.95-1.8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17 (0.85-1.6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48 (1.02-2.13)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  <w:t>S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M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596 (6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225 (64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414 (40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24 (36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.07 (0.78-1.46)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  <w:t>Race/Ethni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Wh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Bl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ispan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Other/Unknown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38 (61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538 (5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29 (62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6 (57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64 (32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383 (42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79 (3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2 (43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.58 (0.40-0.8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.80 (0.50-1.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0.55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(0.25-1.23)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  <w:t>HIV Risk 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H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M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ID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Other/Unknown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403 (65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341 (61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62 (44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5 (47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219 (35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222 (39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80 (56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7 (53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.70 (0.50-0.9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.37 (0.25-0.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.4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(0.24-1.01)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Year of Diagno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402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(57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419 (64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301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(4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237 (36%)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</w:rPr>
                              <w:t>1 [Referenc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</w:rPr>
                              <w:t>1.52 (1.20-1.9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bbreviations</w:t>
      </w:r>
      <w:r>
        <w:rPr>
          <w:rFonts w:cs="Arial" w:ascii="Arial" w:hAnsi="Arial"/>
          <w:sz w:val="22"/>
        </w:rPr>
        <w:t xml:space="preserve">: AOR, adjusted odds ratio; CI, confidence interval; HET, heterosexual transmission; HIV, human immunodeficiency virus; 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2"/>
        </w:rPr>
        <w:t>IDU, injection drug use; MSM, men who have sex with men.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180"/>
        <w:jc w:val="both"/>
        <w:rPr/>
      </w:pP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sz w:val="22"/>
        </w:rPr>
        <w:t xml:space="preserve"> Data are given as number (row percent) of the total number of cases in each row. 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Results from multivariate logistic regression model.</w:t>
      </w:r>
      <w:r>
        <w:br w:type="page"/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9144000" cy="6858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6:21:00Z</dcterms:created>
  <dc:creator>Baligh Yehia</dc:creator>
  <dc:description/>
  <dc:language>en-US</dc:language>
  <cp:lastModifiedBy>lziehm</cp:lastModifiedBy>
  <cp:lastPrinted>2014-10-24T10:25:00Z</cp:lastPrinted>
  <dcterms:modified xsi:type="dcterms:W3CDTF">2014-11-21T16:22:00Z</dcterms:modified>
  <cp:revision>3</cp:revision>
  <dc:subject/>
  <dc:title/>
</cp:coreProperties>
</file>