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upplementary Figure S1. Power to Detect the Reported Effect Sizes for Known Risk Variants in Men of African Ancestry.</w:t>
      </w:r>
      <w:r>
        <w:rPr>
          <w:rFonts w:cs="Times New Roman" w:ascii="Times New Roman" w:hAnsi="Times New Roman"/>
          <w:sz w:val="24"/>
          <w:szCs w:val="24"/>
        </w:rPr>
        <w:t xml:space="preserve"> The power to detect the odds ratio reported in previous GWAS at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=0.05 with the sample size and risk allele frequency in men of African ancestry (AA). The blue dashed line represents 80% power. Known risk variants that are nominally significant in AA (p&lt;0.05) are in red and those with p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.05 are in black. Variants that have been examined in our previous stud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re shown as closed circles and those first examined in the current study are shown as open circl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1:00Z</dcterms:created>
  <dc:creator>Ying Han</dc:creator>
  <dc:description/>
  <cp:keywords/>
  <dc:language>en-US</dc:language>
  <cp:lastModifiedBy>Ying Han</cp:lastModifiedBy>
  <dcterms:modified xsi:type="dcterms:W3CDTF">2014-05-14T09:11:00Z</dcterms:modified>
  <cp:revision>2</cp:revision>
  <dc:subject/>
  <dc:title/>
</cp:coreProperties>
</file>