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able S3: Association between IgG4 antibody titers to </w:t>
      </w:r>
      <w:r>
        <w:rPr>
          <w:rFonts w:cs="Times New Roman" w:ascii="Times New Roman" w:hAnsi="Times New Roman"/>
          <w:i/>
        </w:rPr>
        <w:t>Toxocara canis</w:t>
      </w:r>
      <w:r>
        <w:rPr>
          <w:rFonts w:cs="Times New Roman" w:ascii="Times New Roman" w:hAnsi="Times New Roman"/>
        </w:rPr>
        <w:t xml:space="preserve"> and prevalence of A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46"/>
        <w:gridCol w:w="2152"/>
        <w:gridCol w:w="955"/>
        <w:gridCol w:w="2105"/>
        <w:gridCol w:w="1008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s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body Tertile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ariate Analysis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variate analysis</w:t>
            </w:r>
            <w:r>
              <w:rPr>
                <w:rFonts w:cs="Times New Roman" w:ascii="Times New Roman" w:hAnsi="Times New Roman"/>
                <w:vertAlign w:val="superscript"/>
              </w:rPr>
              <w:t>#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(95% CI) 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valu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(95% CI) 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value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incour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3 (0.41-1.6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9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 (0.51-2.6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11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 (0.52-2.01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 (0.65-3.2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0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ka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6 (1.12-3.4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02 (1.11-3.65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20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1 (1.44-4.4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72 (1.46-5.0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2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ang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 (0.69-3.3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 (0.66-3.7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9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 (0.58-2.81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 (0.46-2.95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5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if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 (0.85-2.19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 (0.81-2.2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7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9 (1.17-3.0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3 (1.02-2.93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40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tamp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 (0.65-1.87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 (0.63-2.0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59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 (0.98-2.78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 (1.05-3.2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ertAlign w:val="superscript"/>
        </w:rPr>
        <w:t>#</w:t>
      </w:r>
      <w:r>
        <w:rPr>
          <w:rFonts w:cs="Times New Roman" w:ascii="Times New Roman" w:hAnsi="Times New Roman"/>
        </w:rPr>
        <w:t xml:space="preserve">Logistic regression model included age, sex, education (none, primary, or secondary and above), employment and marital status. </w:t>
      </w: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OR compares mid and top tertile with lowest terti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</w:rPr>
  </w:style>
  <w:style w:type="character" w:styleId="BodyTextChar1">
    <w:name w:val="Body Text Char1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1:00Z</dcterms:created>
  <dc:creator>Gkamuyu</dc:creator>
  <dc:description/>
  <cp:keywords/>
  <dc:language>en-US</dc:language>
  <cp:lastModifiedBy>Gkamuyu</cp:lastModifiedBy>
  <dcterms:modified xsi:type="dcterms:W3CDTF">2014-04-22T13:11:00Z</dcterms:modified>
  <cp:revision>2</cp:revision>
  <dc:subject/>
  <dc:title/>
</cp:coreProperties>
</file>