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</w:rPr>
        <w:t xml:space="preserve">STROBE Checklist for: Description of 3180 courses of chelation with dimercaptosuccinic acid in children ≤5 years with severe lead poisoning in Zamfara, northern Nigeria: a retrospective analysis of programme data </w:t>
      </w:r>
    </w:p>
    <w:p>
      <w:pPr>
        <w:pStyle w:val="Normal"/>
        <w:widowControl w:val="false"/>
        <w:autoSpaceDE w:val="false"/>
        <w:spacing w:lineRule="exact" w:line="1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925"/>
        <w:gridCol w:w="760"/>
        <w:gridCol w:w="397"/>
        <w:gridCol w:w="7020"/>
      </w:tblGrid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Item</w:t>
            </w: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 xml:space="preserve"> No</w:t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7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commendation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tle and abstract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Indicate the study’s design with a commonly used term in the title or the abstract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Provide in the abstract an informative and balanced summary of what was done and what was found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kground/rationale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the scientific background and rationale for the investigation being reported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ives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 specific objectives, including any prespecified hypotheses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hods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y design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 key elements of study design early in the paper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ting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e the setting, locations, and relevant dates, including periods of recruitment, exposure, follow-up, and data collection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cipants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Give the eligibility criteria, and the sources and methods of selection of participants. Describe methods of follow-up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For matched studies, give matching criteria and number of exposed and unexposed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bles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early define all outcomes, exposures, predictors, potential confounders, and effect modifiers. Give diagnostic criteria, if applicable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ources/ measurement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8*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each variable of interest, give sources of data and details of methods of assessment (measurement). Describe comparability of assessment methods if there is more than one group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e any efforts to address potential sources of bias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y size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0</w:t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how the study size was arrived at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ative variables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1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how quantitative variables were handled in the analyses. If applicable, describe which groupings were chosen and why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cal methods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Describe all statistical methods, including those used to control for confounding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Describe any methods used to examine subgroups and interactions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Explain how missing data were addressed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If applicable, explain how loss to follow-up was addressed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Describe any sensitivity analyses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ults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cipant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3*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) Report numbers of individuals at each stage of study—eg numbers potentially eligible, examined for eligibility, confirmed eligible, included in the study, completing follow-up, and analysed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) Give reasons for non-participation at each stage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) Consider use of a flow diagram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ve data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4*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) Give characteristics of study participants (eg demographic, clinical, social) and information on exposures and potential confounders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) Indicate number of participants with missing data for each variable of interest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) Summarise follow-up time (eg, average and total amount)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tcome data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5*</w:t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 numbers of outcome events or summary measures over time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n result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Give unadjusted estimates and, if applicable, confounder-adjusted estimates and their precision (eg, 95% confidence interval). Make clear which confounders were adjusted for and why they were included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Report category boundaries when continuous variables were categorized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If relevant, consider translating estimates of relative risk into absolute risk for a meaningful time period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 analyse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 other analyses done—eg analyses of subgroups and interactions, and sensitivity analyses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scussion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y results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ise key results with reference to study objectives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mitation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ss limitations of the study, taking into account sources of potential bias or imprecision. Discuss both direction and magnitude of any potential bias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tion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ve a cautious overall interpretation of results considering objectives, limitations, multiplicity of analyses, results from similar studies, and other relevant evidence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alisability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ss the generalisability (external validity) of the study results</w:t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ther information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ding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ve the source of funding and the role of the funders for the present study and, if applicable, for the original study on which the present article is based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947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900" w:right="5880" w:gutter="0" w:header="0" w:top="94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35:00Z</dcterms:created>
  <dc:creator>janeg</dc:creator>
  <dc:description/>
  <dc:language>en-US</dc:language>
  <cp:lastModifiedBy>janeg</cp:lastModifiedBy>
  <dcterms:modified xsi:type="dcterms:W3CDTF">2014-03-26T11:35:00Z</dcterms:modified>
  <cp:revision>2</cp:revision>
  <dc:subject/>
  <dc:title/>
</cp:coreProperties>
</file>