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</w:rPr>
        <w:t>Table S10 - Frequency of signs and symptoms at clinical suspicion</w:t>
      </w:r>
    </w:p>
    <w:tbl>
      <w:tblPr>
        <w:tblW w:w="47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268"/>
      </w:tblGrid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igns and symptom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N (%)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ver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(95.8%)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ugh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(79.2%)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yspnea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58.3%)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tigu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58.3%)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adach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(20.8%)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re throa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(16.7%)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Nausea/vomiting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(8.3%)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her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(29.1%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4:14:00Z</dcterms:created>
  <dc:creator>thiago</dc:creator>
  <dc:description/>
  <cp:keywords/>
  <dc:language>en-US</dc:language>
  <cp:lastModifiedBy>tmoreno</cp:lastModifiedBy>
  <cp:lastPrinted>2010-07-10T18:46:00Z</cp:lastPrinted>
  <dcterms:modified xsi:type="dcterms:W3CDTF">2010-11-04T18:16:00Z</dcterms:modified>
  <cp:revision>8</cp:revision>
  <dc:subject/>
  <dc:title/>
</cp:coreProperties>
</file>