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820"/>
        <w:gridCol w:w="1080"/>
        <w:gridCol w:w="900"/>
        <w:gridCol w:w="708"/>
        <w:gridCol w:w="732"/>
        <w:gridCol w:w="720"/>
        <w:gridCol w:w="720"/>
        <w:gridCol w:w="720"/>
      </w:tblGrid>
      <w:tr>
        <w:trPr>
          <w:trHeight w:val="25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RANGE!A2%3AI77"/>
            <w:r>
              <w:rPr>
                <w:rFonts w:cs="Arial" w:ascii="Arial" w:hAnsi="Arial"/>
                <w:b/>
                <w:sz w:val="20"/>
                <w:szCs w:val="20"/>
              </w:rPr>
              <w:t>Table S1. Characteristics of 282 PTB cases</w:t>
            </w:r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 xml:space="preserve"> included in the analysis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ive case detec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e case detec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de OR (95% CI)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der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al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 - categories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+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 - mean (years)/sd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 14.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 sd 18.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 per 10 years increase in ag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of PTB by Sputum smear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ot done / missin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V status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oking 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er smoke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smokin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smokin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hol use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Used to but cease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us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on level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ome) primar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(some) sec or post-se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me Source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o independent incom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ubsistance farmin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Other Independent income source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-economic score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st - 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est - 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tal status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ie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owe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te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nicity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2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 to TB Diagnostic Facility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&lt;1k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3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- &lt;3k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&lt;5k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+ k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d duration of Cough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ug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 to 14 day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2 wks - 8 wk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8 wks - 6 month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6 month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 duration (months), (IQR)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(1.6-10.2)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 (0.5-1.8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gh duration- per 1 month increas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le to work at time of diagnosis (survey)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wor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bl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%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%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K or missing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= odds ratio; DNK=does not know; PTB=pulmonary tuberculosis; IQR=interquartile ran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90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Chapter 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432"/>
        </w:tabs>
        <w:ind w:left="432" w:hanging="432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efschrift">
    <w:name w:val="Proefschrift"/>
    <w:basedOn w:val="Normal"/>
    <w:qFormat/>
    <w:pPr>
      <w:spacing w:lineRule="auto" w:line="360"/>
    </w:pPr>
    <w:rPr>
      <w:rFonts w:ascii="Arial Unicode MS" w:hAnsi="Arial Unicode MS" w:cs="Arial Unicode MS"/>
      <w:sz w:val="20"/>
    </w:rPr>
  </w:style>
  <w:style w:type="paragraph" w:styleId="Heading11">
    <w:name w:val="heading1"/>
    <w:basedOn w:val="Heading1"/>
    <w:qFormat/>
    <w:pPr>
      <w:numPr>
        <w:ilvl w:val="0"/>
        <w:numId w:val="3"/>
      </w:numPr>
      <w:outlineLvl w:val="9"/>
    </w:pPr>
    <w:rPr>
      <w:rFonts w:ascii="Arial Unicode MS" w:hAnsi="Arial Unicode MS" w:cs="Arial Unicode MS"/>
      <w:sz w:val="24"/>
    </w:rPr>
  </w:style>
  <w:style w:type="paragraph" w:styleId="Chapter">
    <w:name w:val="Chapter"/>
    <w:basedOn w:val="Heading"/>
    <w:qFormat/>
    <w:pPr>
      <w:numPr>
        <w:ilvl w:val="0"/>
        <w:numId w:val="4"/>
      </w:numPr>
      <w:jc w:val="left"/>
    </w:pPr>
    <w:rPr>
      <w:rFonts w:ascii="Arial Rounded MT Bold" w:hAnsi="Arial Rounded MT Bold" w:cs="Arial Rounded MT Bol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0:00Z</dcterms:created>
  <dc:creator>Avanthoog</dc:creator>
  <dc:description/>
  <cp:keywords/>
  <dc:language>en-US</dc:language>
  <cp:lastModifiedBy>Anja van't Hoog</cp:lastModifiedBy>
  <dcterms:modified xsi:type="dcterms:W3CDTF">2013-04-01T18:14:00Z</dcterms:modified>
  <cp:revision>6</cp:revision>
  <dc:subject/>
  <dc:title/>
</cp:coreProperties>
</file>