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883" w:hRule="exac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 S1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um Polymerase Chain Reaction (PCR)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um Random-Primer PCR Sequencing</w:t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nteroviruses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um 16S Ribosomal PCR</w:t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rdioviruses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ologic Testing</w:t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rechoviruses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llow fever virus</w:t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phaviruses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st Nile virus</w:t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denoviruses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ikungunya virus</w:t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ornaviruses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ngue virus</w:t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unyaviruses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ahy na virus</w:t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ronaviruses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TLV-1</w:t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laviviruses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imian foamy virus</w:t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erpesviruses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ria smears, malaria rapid assay</w:t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hleboviruses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kling mouse brain inoculation</w:t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iroviruses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al culture (Vero cell line)</w:t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ramyxoviruses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lyomaviruses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oviruses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exac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4F6228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habdoviruses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24" w:space="0" w:color="4F622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Typhoid Neuro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V36_16.09.2012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Calibri" w:hAnsi="Calibri" w:cs="Calibri"/>
      <w:sz w:val="24"/>
      <w:szCs w:val="24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</w:rPr>
  </w:style>
  <w:style w:type="character" w:styleId="HeaderChar">
    <w:name w:val="Header Char"/>
    <w:qFormat/>
    <w:rPr>
      <w:rFonts w:cs="Calibri"/>
    </w:rPr>
  </w:style>
  <w:style w:type="character" w:styleId="FooterChar">
    <w:name w:val="Footer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Arial" w:hAnsi="Arial" w:eastAsia="Times New Roman" w:cs="Times New Roman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eastAsia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0:17:00Z</dcterms:created>
  <dc:creator>jsejvar</dc:creator>
  <dc:description/>
  <dc:language>en-US</dc:language>
  <cp:lastModifiedBy>CDC User</cp:lastModifiedBy>
  <cp:lastPrinted>2012-01-18T12:44:00Z</cp:lastPrinted>
  <dcterms:modified xsi:type="dcterms:W3CDTF">2012-11-05T2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