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b/>
          <w:lang w:val="en-US"/>
        </w:rPr>
        <w:t>Supporting Text File 2 - Variables and their respective data sources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ariable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ata sour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and occupation</w:t>
            </w:r>
          </w:p>
        </w:tc>
        <w:tc>
          <w:tcPr>
            <w:tcW w:w="5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Proportion of natural vegetation and cultivated areas</w:t>
            </w:r>
          </w:p>
        </w:tc>
        <w:tc>
          <w:tcPr>
            <w:tcW w:w="54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ecretary of agriculture and livestock of the State of Sao Paulo, rural census of 2008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.cati.sp.gov.br/projetolupa/dadosmunicipais.php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Proportion of cultivated areas with a high demand for human resources </w:t>
            </w:r>
          </w:p>
        </w:tc>
        <w:tc>
          <w:tcPr>
            <w:tcW w:w="54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Forest fragmentation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- Main patch, patch density and mean patch size indexes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rest Institute of São Paulo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.iflorestal.sp.gov.br/</w:t>
              </w:r>
            </w:hyperlink>
          </w:p>
        </w:tc>
      </w:tr>
      <w:tr>
        <w:trPr>
          <w:trHeight w:val="54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oportion of riparian forest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rest Institute of São Paulo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.iflorestal.sp.gov.br/</w:t>
              </w:r>
            </w:hyperlink>
          </w:p>
        </w:tc>
      </w:tr>
      <w:tr>
        <w:trPr>
          <w:trHeight w:val="52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nfluence of wind direction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Sérgio de Salvo Brito - </w:t>
            </w:r>
            <w:r>
              <w:rPr>
                <w:rFonts w:cs="Times New Roman" w:ascii="Times New Roman" w:hAnsi="Times New Roman"/>
              </w:rPr>
              <w:t xml:space="preserve">Reference center for Eolic and Solar Energy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www.cresesb.cepel.br/index.php?link=/atlas_eolico_brasil/atlas.htm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54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istance to Biodiversity Conservation Unit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rest Institute of São Paulo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.iflorestal.sp.gov.br/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Distance to area with recommended YF vaccination 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echnical reports (6-9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emperature, Pluviosity and Humidity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tegrated Center for meteorological information of the State of São Paulo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.ciiagro.sp.gov.br/sr_agromet.html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Population displacement </w:t>
            </w:r>
          </w:p>
        </w:tc>
        <w:tc>
          <w:tcPr>
            <w:tcW w:w="54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oad Department of the State of São Paulo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.der.sp.gov.br/malha/estatisticas_trafego/estatisticas_trafego.aspx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Mean number of cars that transit daily on the state’s main roads</w:t>
            </w:r>
          </w:p>
        </w:tc>
        <w:tc>
          <w:tcPr>
            <w:tcW w:w="54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Distance to federal highway</w:t>
            </w:r>
          </w:p>
        </w:tc>
        <w:tc>
          <w:tcPr>
            <w:tcW w:w="54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Distance to main routes of illegal traffic of wild animals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chnical Report (20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Susceptibility of the human population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ational Immunization Program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://pni.datasus.gov.br/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Occurrence of non-human primate species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on-Human Primate Epizooties Surveillance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stem – São Paulo State Health Department (17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YF Urbanization Risk –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Breteau </w:t>
            </w:r>
            <w:r>
              <w:rPr>
                <w:rFonts w:cs="Times New Roman" w:ascii="Times New Roman" w:hAnsi="Times New Roman"/>
                <w:b/>
                <w:lang w:val="en-US"/>
              </w:rPr>
              <w:t>index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Endemic Diseases Control Center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.sucen.sp.gov.br/gestor/baseda.html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edical care capacity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ealth Department of the State of São Paulo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.saude.sp.gov.br/content/unidades_saude.mmp</w:t>
              </w:r>
            </w:hyperlink>
            <w:r>
              <w:rPr>
                <w:rFonts w:cs="Times New Roman" w:ascii="Times New Roman" w:hAnsi="Times New Roman"/>
                <w:b/>
                <w:lang w:val="en-US"/>
              </w:rPr>
              <w:tab/>
            </w:r>
          </w:p>
        </w:tc>
      </w:tr>
      <w:tr>
        <w:trPr>
          <w:trHeight w:val="80" w:hRule="atLeast"/>
        </w:trPr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urveillance for SFIHS</w:t>
            </w:r>
          </w:p>
        </w:tc>
        <w:tc>
          <w:tcPr>
            <w:tcW w:w="54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echnical Report (6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ti.sp.gov.br/projetolupa/dadosmunicipais.php" TargetMode="External"/><Relationship Id="rId3" Type="http://schemas.openxmlformats.org/officeDocument/2006/relationships/hyperlink" Target="http://www.iflorestal.sp.gov.br/" TargetMode="External"/><Relationship Id="rId4" Type="http://schemas.openxmlformats.org/officeDocument/2006/relationships/hyperlink" Target="http://www.iflorestal.sp.gov.br/" TargetMode="External"/><Relationship Id="rId5" Type="http://schemas.openxmlformats.org/officeDocument/2006/relationships/hyperlink" Target="http://www.cresesb.cepel.br/index.php?link=/atlas_eolico_brasil/atlas.htm" TargetMode="External"/><Relationship Id="rId6" Type="http://schemas.openxmlformats.org/officeDocument/2006/relationships/hyperlink" Target="http://www.iflorestal.sp.gov.br/" TargetMode="External"/><Relationship Id="rId7" Type="http://schemas.openxmlformats.org/officeDocument/2006/relationships/hyperlink" Target="http://www.ciiagro.sp.gov.br/sr_agromet.html" TargetMode="External"/><Relationship Id="rId8" Type="http://schemas.openxmlformats.org/officeDocument/2006/relationships/hyperlink" Target="http://www.der.sp.gov.br/malha/estatisticas_trafego/estatisticas_trafego.aspx" TargetMode="External"/><Relationship Id="rId9" Type="http://schemas.openxmlformats.org/officeDocument/2006/relationships/hyperlink" Target="http://pni.datasus.gov.br/" TargetMode="External"/><Relationship Id="rId10" Type="http://schemas.openxmlformats.org/officeDocument/2006/relationships/hyperlink" Target="http://www.sucen.sp.gov.br/gestor/baseda.html" TargetMode="External"/><Relationship Id="rId11" Type="http://schemas.openxmlformats.org/officeDocument/2006/relationships/hyperlink" Target="http://www.saude.sp.gov.br/content/unidades_saude.mm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54:00Z</dcterms:created>
  <dc:creator>vanderbilte.marques</dc:creator>
  <dc:description/>
  <dc:language>en-US</dc:language>
  <cp:lastModifiedBy>vanderbilte.marques</cp:lastModifiedBy>
  <dcterms:modified xsi:type="dcterms:W3CDTF">2012-02-08T13:54:00Z</dcterms:modified>
  <cp:revision>1</cp:revision>
  <dc:subject/>
  <dc:title/>
</cp:coreProperties>
</file>